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5 нче  сыйныф                  Барлыгы  35 бал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Үткәрү вакыты 60 ми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280"/>
        <w:ind w:left="768" w:hanging="36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Халык авыз иҗаты” төшенчәсенә аңлатма бирегез. Аның төрләрен санагыз? 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 (10 балл)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Зирәк карт” әкиятенең авторы кем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?      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улла Тукай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Абдулла Али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б) Муса Җәлил  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Татар халык авыз иҗаты әсәре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Габдулла Тукайны </w:t>
      </w: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  <w:lang w:val="tt-RU"/>
        </w:rPr>
        <w:t xml:space="preserve">бәләкәй чакта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D0D0D"/>
          <w:sz w:val="28"/>
          <w:szCs w:val="28"/>
          <w:shd w:fill="FFFFFF" w:val="clear"/>
          <w:lang w:val="tt-RU"/>
        </w:rPr>
        <w:t>кем</w:t>
      </w: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  <w:lang w:val="tt-RU"/>
        </w:rPr>
        <w:t xml:space="preserve"> дип йөртәләр?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и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Апу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б) Мәһди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Мотыйгулла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Тукай” романының авторы кем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?      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улла Тукай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Әхмәт Фәйзи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б) Муса Җәлил  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Абдулла Али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Түбәндәге  өзек кайсы әсәрдән? Исемен һәм авторын языгыз.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2 балл)</w:t>
      </w:r>
    </w:p>
    <w:p>
      <w:pPr>
        <w:pStyle w:val="Style15"/>
        <w:spacing w:before="0" w:after="0"/>
        <w:ind w:left="928" w:hanging="0"/>
        <w:contextualSpacing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Минем әти бүген Казаннан кайта. Улмы? Ул миңа саплы калач китерә. Аннары миңа читек китерә. Өр-яңа читек...!”</w:t>
      </w: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1._______________________________________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2. ________________________________________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Г. Тукайның 5 әсәрен  языгыз.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1.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2.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3.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4.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5. 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И сабыйлар! Эшләгез сез, иң мөкатдәс нәрсә - эш,</w:t>
      </w:r>
    </w:p>
    <w:p>
      <w:pPr>
        <w:pStyle w:val="Style15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Эш агачы һәрвакытта бик юмарт китерер җимеш</w:t>
      </w: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 xml:space="preserve">”,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– дигән шигырь юлларының авторы кем?    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Фәнис Яруллин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Шәүкәт Галиев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б) Роберт Миңнуллин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Габдулла Тука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 xml:space="preserve">Бу шигыр юлларын ничек аңлыйсыз, кыска гына инша языгыз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4 балл)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2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17:00Z</dcterms:created>
  <dc:creator>--</dc:creator>
  <dc:description/>
  <cp:keywords/>
  <dc:language>en-US</dc:language>
  <cp:lastModifiedBy>Пользователь</cp:lastModifiedBy>
  <dcterms:modified xsi:type="dcterms:W3CDTF">2019-10-03T09:41:00Z</dcterms:modified>
  <cp:revision>8</cp:revision>
  <dc:subject/>
  <dc:title>Рус мәктәбенең татар төркемендә укучы балалар өчен</dc:title>
</cp:coreProperties>
</file>